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-6286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95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8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слуге вештачење постојања економског интереса коришћења преосталог дела кп.бр. 1672/1 КО Крагујевац 3</w:t>
      </w:r>
    </w:p>
    <w:p>
      <w:pPr>
        <w:pStyle w:val="Normal"/>
        <w:ind w:left="157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развој и инвестициј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вештачење постојања економског интереса коришћења преосталог дела кп.бр. 1672/1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20.5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08 – </w:t>
      </w:r>
      <w:r>
        <w:rPr>
          <w:rFonts w:cs="Arial" w:ascii="Arial" w:hAnsi="Arial"/>
          <w:sz w:val="22"/>
          <w:szCs w:val="22"/>
          <w:lang w:val="sr-RS"/>
        </w:rPr>
        <w:t>Услуге вештачење постојања економског интереса коришћења преосталог дела кп.бр. 1672/1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4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35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20.500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sz w:val="22"/>
          <w:szCs w:val="22"/>
          <w:lang w:val="sr-RS"/>
        </w:rPr>
        <w:t>Услуге вештачење постојања економског интереса коришћења преосталог дела кп.бр. 1672/1 КО Крагујевац 3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вештачење постојања економског интереса коришћења преосталог дела кп.бр. 1672/1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вештачење постојања економског интереса коришћења преосталог дела кп.бр. 1672/1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са условима којом су утврђене тражене карактеристике услуга које се набављају и друге околности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ана 28. јуна 2022. године, захтев за преузимање обавеза (регистарски број 118) из средстава одобрених Одлуком о буџету града Крагујевца за 2022. годину („Службени лист града Крагујевца“, број 39/21) на разделу 8, број апропријације 324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35, извор - 01, у износу 20.500,00 динара без ПДВ-а, односно 24.600,00 динара са ПДВ-ом (редни број у плану ЈН-108) који је одобрен и потврђен од стране Градске управе за финансије и јавне набавке, дана 28.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33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/22 од </w:t>
      </w:r>
      <w:r>
        <w:rPr>
          <w:rFonts w:cs="Arial" w:ascii="Arial" w:hAnsi="Arial"/>
          <w:bCs/>
          <w:sz w:val="22"/>
          <w:szCs w:val="22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 ју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вештачење постојања економског интереса коришћења преосталог дела кп.бр. 1672/1 КО Крагујевац 3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20.5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 уговор у</w:t>
      </w:r>
      <w:r>
        <w:rPr>
          <w:rFonts w:cs="Arial" w:ascii="Arial" w:hAnsi="Arial"/>
          <w:sz w:val="22"/>
          <w:szCs w:val="22"/>
          <w:lang w:val="sr-RS"/>
        </w:rPr>
        <w:t>слуге вештачење постојања економског интереса коришћења преосталог дела кп.бр. 1672/1 КО Крагујевац 3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 овлашћењу ВД начелника Градске управе за развој и инвестиције,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екретар Секретаријата за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Снежана Петровић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right="-36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36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36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-360"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01:00Z</dcterms:created>
  <dc:creator>PC1</dc:creator>
  <dc:description/>
  <cp:keywords/>
  <dc:language>en-US</dc:language>
  <cp:lastModifiedBy>hhhggrreeww</cp:lastModifiedBy>
  <cp:lastPrinted>2022-07-05T11:31:00Z</cp:lastPrinted>
  <dcterms:modified xsi:type="dcterms:W3CDTF">2022-07-08T09:33:00Z</dcterms:modified>
  <cp:revision>43</cp:revision>
  <dc:subject/>
  <dc:title>ГРАД КРАГУЈЕВАЦ</dc:title>
</cp:coreProperties>
</file>